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5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2.0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6 VDJ Lipol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Strojně technologická část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kaz výměr změ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technologického vystrojení VDJ Lipolt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a základě zjištění skutečného stavu stávajících rozvodů a dle požadavku objednatele bude upraveno a rozšířeno vystrojení technologických propojů na VDJ Lipoltic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786.286,76 Kč                      - 151.314,79 Kč   = + 634.971,97 Kč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) Projektová dokumentace změny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0:00Z</dcterms:created>
  <dc:creator>vaclav.beranek</dc:creator>
  <dc:description/>
  <dc:language>en-US</dc:language>
  <cp:lastModifiedBy>Vlastimil Mrázek</cp:lastModifiedBy>
  <cp:lastPrinted>2019-05-23T11:10:00Z</cp:lastPrinted>
  <dcterms:modified xsi:type="dcterms:W3CDTF">2019-05-23T09:19:00Z</dcterms:modified>
  <cp:revision>5</cp:revision>
  <dc:subject/>
  <dc:title/>
</cp:coreProperties>
</file>